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Ханты-Мансийского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номного округа – Югры </w:t>
      </w:r>
    </w:p>
    <w:p>
      <w:pPr>
        <w:pStyle w:val="Normal"/>
        <w:spacing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т ____ _________2019 года №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ы бюджета Ханты-Мансийского автономного округа – Югры </w:t>
        <w:br/>
        <w:t>за 2018 год по разделам, подразделам классификации расходов бюджетов</w:t>
      </w:r>
    </w:p>
    <w:p>
      <w:pPr>
        <w:pStyle w:val="Normal"/>
        <w:spacing w:lineRule="auto" w:line="240" w:before="0" w:after="0"/>
        <w:ind w:left="708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2" w:right="-57" w:firstLine="85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тыс. рублей)</w:t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098"/>
        <w:gridCol w:w="1028"/>
        <w:gridCol w:w="1892"/>
      </w:tblGrid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классификации расходов бюдже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98 237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83,5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 348,4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 157,4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 725,3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 380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890,1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 925,4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43 527,1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476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476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1 488,9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юсти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120,3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 568,6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1 038,8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грационная полити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77,8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 883,4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694 296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 260,8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оизводство минерально-сырьевой баз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 731,7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1 179,6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77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2 247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098"/>
        <w:gridCol w:w="1028"/>
        <w:gridCol w:w="1892"/>
      </w:tblGrid>
      <w:tr>
        <w:trPr>
          <w:tblHeader w:val="true"/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11 210,5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79 222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и информати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91 979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78 787,1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248 354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88 093,3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21 539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 344,8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53 376,7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 575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й контро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50,4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 370,3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254,3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866 536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 360,8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14 015,3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 248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37 854,6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189,9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образ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2 492,3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 003,6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ые научные исследования в области образ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 595,3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325 776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07 138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5 642,7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ематограф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828,6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 666,7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89 006,3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38 430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43 136,7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 080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ая медицинская помощ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 628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аторно-оздоровительная помощ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 951,5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4 135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23 644,3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000 431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95 446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62 901,3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130 923,8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56 300,5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4 859,6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19 437,8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324,4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 970,8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62 652,3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490,3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 273,8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8 306,1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34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 233,5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7 747,8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7 747,8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09 876,1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80 907,8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дот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87 514,7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41 453,6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32 768 874,3 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567" w:top="851" w:footer="0" w:bottom="1134"/>
      <w:pgNumType w:start="3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641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64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76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16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36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76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16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26:00Z</dcterms:created>
  <dc:creator>Середкина Оксана Геннадьевна</dc:creator>
  <dc:description/>
  <cp:keywords/>
  <dc:language>en-US</dc:language>
  <cp:lastModifiedBy>Бикетова Ольга Викторовна</cp:lastModifiedBy>
  <cp:lastPrinted>2019-05-20T15:15:00Z</cp:lastPrinted>
  <dcterms:modified xsi:type="dcterms:W3CDTF">2019-05-20T10:15:00Z</dcterms:modified>
  <cp:revision>4</cp:revision>
  <dc:subject/>
  <dc:title/>
</cp:coreProperties>
</file>